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379"/>
      </w:tblGrid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INSTITUTO TECNÓLOGICO </w:t>
            </w:r>
            <w:r>
              <w:rPr>
                <w:b/>
                <w:color w:val="000000"/>
              </w:rPr>
              <w:t>SUPERIOR</w:t>
            </w:r>
            <w:r>
              <w:rPr>
                <w:b/>
              </w:rPr>
              <w:t>: (1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: (2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ESTRE: (3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9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REA ACADÉM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S EVALUAD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IFICACIÓN PROMED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(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ÁFICO  (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NSTRUCTIVO DE LLENADO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92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Anotar el nombre del Instituto Tecnológico (Ej.: Tlaxco).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notar la fecha de llenado del presente formato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notar el semestre al que corresponda la Evaluación Docente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notar el nombre del área académica a la que estén adscritos los docentes evaluados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notar el número de docentes evaluados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notar la calificación promedio de los docentes evaluados.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Anotar el total de áreas académicas del plantel, el total de docentes evaluados, y la calificación promedio del Instituto Tecnológico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raficar los resultados semestrales correspondientes a la evaluación docente por áreas académicas y especialidades.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A: La información obtenida en el presente formato servirá de entrada para la revisión por la direcció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708" w:top="1417" w:footer="159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rPr/>
    </w:pPr>
    <w:r>
      <w:rPr>
        <w:b/>
        <w:color w:val="000000"/>
        <w:sz w:val="16"/>
        <w:szCs w:val="20"/>
        <w:lang w:val="en-US"/>
      </w:rPr>
      <w:tab/>
      <w:t xml:space="preserve"> </w:t>
      <w:tab/>
    </w:r>
    <w:r>
      <w:rPr>
        <w:b/>
        <w:color w:val="000000"/>
        <w:sz w:val="20"/>
        <w:szCs w:val="20"/>
        <w:lang w:val="en-US"/>
      </w:rPr>
      <w:t xml:space="preserve">           </w:t>
      <w:tab/>
      <w:tab/>
      <w:tab/>
      <w:tab/>
      <w:tab/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-3810</wp:posOffset>
              </wp:positionV>
              <wp:extent cx="1338580" cy="76009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8480" cy="759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65pt;margin-top:-0.3pt;width:105.35pt;height:59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31410</wp:posOffset>
              </wp:positionH>
              <wp:positionV relativeFrom="paragraph">
                <wp:posOffset>-8255</wp:posOffset>
              </wp:positionV>
              <wp:extent cx="1338580" cy="76009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8480" cy="759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88.3pt;margin-top:-0.65pt;width:105.35pt;height:59.8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object w:dxaOrig="2043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15pt;margin-top:-0.3pt;width:56.1pt;height:5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58857312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92405</wp:posOffset>
          </wp:positionH>
          <wp:positionV relativeFrom="paragraph">
            <wp:posOffset>9525</wp:posOffset>
          </wp:positionV>
          <wp:extent cx="921385" cy="729615"/>
          <wp:effectExtent l="0" t="0" r="0" b="0"/>
          <wp:wrapSquare wrapText="bothSides"/>
          <wp:docPr id="3" name="9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9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2390</wp:posOffset>
              </wp:positionH>
              <wp:positionV relativeFrom="paragraph">
                <wp:posOffset>-8255</wp:posOffset>
              </wp:positionV>
              <wp:extent cx="3593465" cy="3892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3465" cy="389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INSTITUTO TECNOLÓGICO DE ESTUDI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UPERIORES DE LA REGIÓN CARBONÍFE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2.95pt;height:30.65pt;mso-wrap-distance-left:9.05pt;mso-wrap-distance-right:9.05pt;mso-wrap-distance-top:0pt;mso-wrap-distance-bottom:0pt;margin-top:-0.65pt;mso-position-vertical-relative:text;margin-left:105.7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>INSTITUTO TECNOLÓGICO DE ESTUDIOS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SUPERIORES DE LA REGIÓN CARBONÍFE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42390</wp:posOffset>
              </wp:positionH>
              <wp:positionV relativeFrom="paragraph">
                <wp:posOffset>21590</wp:posOffset>
              </wp:positionV>
              <wp:extent cx="3593465" cy="3886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3465" cy="3886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0"/>
                            </w:rPr>
                          </w:pPr>
                          <w:r>
                            <w:rPr>
                              <w:b/>
                              <w:sz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RETROALIMENTACIÓN DEL CLIENT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2.95pt;height:30.6pt;mso-wrap-distance-left:9.05pt;mso-wrap-distance-right:9.05pt;mso-wrap-distance-top:0pt;mso-wrap-distance-bottom:0pt;margin-top:1.7pt;mso-position-vertical-relative:text;margin-left:105.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0"/>
                      </w:rPr>
                    </w:pPr>
                    <w:r>
                      <w:rPr>
                        <w:b/>
                        <w:sz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RETROALIMENTACIÓN DEL CLIENT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24:00Z</dcterms:created>
  <dc:creator>Norma Navarrete</dc:creator>
  <dc:description/>
  <cp:keywords/>
  <dc:language>en-US</dc:language>
  <cp:lastModifiedBy>calidad</cp:lastModifiedBy>
  <cp:lastPrinted>2007-03-13T15:13:00Z</cp:lastPrinted>
  <dcterms:modified xsi:type="dcterms:W3CDTF">2018-09-10T22:12:00Z</dcterms:modified>
  <cp:revision>6</cp:revision>
  <dc:subject/>
  <dc:title>ANEXO RD-F-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